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一 　配對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5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965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52972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活動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活動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944880" cy="1373505"/>
            <wp:effectExtent l="0" t="0" r="0" b="0"/>
            <wp:docPr id="3" name="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090930" cy="1292225"/>
            <wp:effectExtent l="0" t="0" r="0" b="0"/>
            <wp:docPr id="4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712595" cy="1293495"/>
            <wp:effectExtent l="0" t="0" r="0" b="0"/>
            <wp:docPr id="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402080" cy="1499870"/>
            <wp:effectExtent l="0" t="0" r="0" b="0"/>
            <wp:docPr id="6" name="p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-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402080" cy="14998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944880" cy="13735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090930" cy="12922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712595" cy="12934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二 　線條練習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9360" w:hanging="0"/>
        <w:rPr>
          <w:rFonts w:ascii="方正準圓" w:hAnsi="方正準圓"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43400" cy="571500"/>
                <wp:effectExtent l="5080" t="5080" r="4006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wedgeRoundRectCallout">
                          <a:avLst>
                            <a:gd name="adj1" fmla="val 58611"/>
                            <a:gd name="adj2" fmla="val 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知道水是來自雲嗎？請你完成以下迷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pt;width:34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知道水是來自雲嗎？請你完成以下迷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611505"/>
            <wp:effectExtent l="0" t="0" r="0" b="0"/>
            <wp:docPr id="1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14998" w:dyaOrig="109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5.4pt;height:378.9pt" filled="f" o:ole="">
            <v:imagedata r:id="rId13" o:title=""/>
          </v:shape>
          <o:OLEObject Type="Embed" ProgID="" ShapeID="ole_rId12" DrawAspect="Content" ObjectID="_272695439" r:id="rId12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三 　配對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5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25844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57796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在做甚麼？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在做甚麼？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40385"/>
            <wp:effectExtent l="0" t="0" r="0" b="0"/>
            <wp:docPr id="14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8123" t="-8" r="9992" b="6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944880" cy="13735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090930" cy="12922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712595" cy="12934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402080" cy="14998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洗手   游泳     澆水    洗澡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喝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28"/>
        </w:rPr>
      </w:pPr>
      <w:r>
        <w:rPr/>
        <w:drawing>
          <wp:inline distT="0" distB="0" distL="0" distR="0">
            <wp:extent cx="2858770" cy="2914015"/>
            <wp:effectExtent l="0" t="0" r="0" b="0"/>
            <wp:docPr id="20" name="p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-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72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7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今天喝了多少杯水呢？</w:t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rFonts w:eastAsia="方正準圓"/>
          <w:sz w:val="36"/>
        </w:rPr>
        <w:t>請在下頁回答！</w:t>
      </w:r>
      <w:r>
        <w:br w:type="page"/>
      </w:r>
    </w:p>
    <w:p>
      <w:pPr>
        <w:pStyle w:val="Style15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0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571500"/>
                <wp:effectExtent l="5080" t="5080" r="31559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wedgeRoundRectCallout">
                          <a:avLst>
                            <a:gd name="adj1" fmla="val 55495"/>
                            <a:gd name="adj2" fmla="val 2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今天喝了八杯水，你又喝了多少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42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今天喝了八杯水，你又喝了多少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5795" cy="763905"/>
            <wp:effectExtent l="0" t="0" r="0" b="0"/>
            <wp:docPr id="33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1810" r="2486" b="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例：</w:t>
      </w:r>
      <w:r>
        <w:rPr>
          <w:rFonts w:eastAsia="Times New Roman"/>
          <w:sz w:val="28"/>
        </w:rPr>
        <w:t xml:space="preserve">   </w:t>
      </w:r>
      <w:r>
        <w:rPr/>
        <w:drawing>
          <wp:inline distT="0" distB="0" distL="0" distR="0">
            <wp:extent cx="895350" cy="1047750"/>
            <wp:effectExtent l="0" t="0" r="0" b="0"/>
            <wp:docPr id="34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你今天喝了多少杯水呢？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800" w:hanging="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澆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4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590800" cy="3481705"/>
            <wp:effectExtent l="0" t="0" r="0" b="0"/>
            <wp:docPr id="48" name="1-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--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815" t="4863" r="8286" b="7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485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485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回答下頁問題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5257800" cy="571500"/>
                <wp:effectExtent l="5080" t="5080" r="3975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wedgeRoundRectCallout">
                          <a:avLst>
                            <a:gd name="adj1" fmla="val 57064"/>
                            <a:gd name="adj2" fmla="val 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小女孩身旁繪畫一個盆栽，她會為盆栽澆水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pt;width:4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小女孩身旁繪畫一個盆栽，她會為盆栽澆水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13105" cy="78295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2667000" cy="4229100"/>
            <wp:effectExtent l="0" t="0" r="0" b="0"/>
            <wp:wrapSquare wrapText="right"/>
            <wp:docPr id="57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994" t="7988" r="49359" b="29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洗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23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196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23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600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38400" cy="3332480"/>
            <wp:effectExtent l="0" t="0" r="0" b="0"/>
            <wp:docPr id="6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3536" t="4176" r="2327" b="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912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912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485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485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485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912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方正準圓"/>
          <w:sz w:val="36"/>
        </w:rPr>
        <w:t>你會在甚麼情況下洗手呢？</w:t>
      </w:r>
    </w:p>
    <w:p>
      <w:pPr>
        <w:pStyle w:val="Style15"/>
        <w:ind w:left="16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在下頁回答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記錄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1980"/>
        <w:rPr>
          <w:rFonts w:eastAsia="方正準圓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5943600" cy="571500"/>
                <wp:effectExtent l="267335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wedgeRoundRectCallout">
                          <a:avLst>
                            <a:gd name="adj1" fmla="val -54208"/>
                            <a:gd name="adj2" fmla="val 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天你有沒有洗手？在甚麼情況下洗手呢？請作一個記錄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pt;width:46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天你有沒有洗手？在甚麼情況下洗手呢？請作一個記錄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812800"/>
            <wp:effectExtent l="0" t="0" r="0" b="0"/>
            <wp:docPr id="72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548" t="1146" r="18786" b="6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6"/>
          <w:shd w:fill="E6E6E6" w:val="clear"/>
        </w:rPr>
      </w:pPr>
      <w:r>
        <w:rPr>
          <w:rFonts w:eastAsia="方正準圓" w:ascii="方正準圓" w:hAnsi="方正準圓"/>
          <w:sz w:val="36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ascii="標楷體" w:hAnsi="標楷體" w:eastAsia="標楷體"/>
                <w:sz w:val="56"/>
              </w:rPr>
              <w:t>例：吃薯片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七 　認字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56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95pt;height:52.5pt" filled="f" o:ole="">
            <v:imagedata r:id="rId35" o:title=""/>
          </v:shape>
          <o:OLEObject Type="Embed" ProgID="" ShapeID="ole_rId34" DrawAspect="Content" ObjectID="_1746434686" r:id="rId34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3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2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 　喝 　泳　 澆　 游 　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 　喝 　泳　 澆　 游 　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635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332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028700" cy="342900"/>
                <wp:effectExtent l="0" t="5080" r="1905" b="120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87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40" t="317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94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257300" cy="457200"/>
                <wp:effectExtent l="1905" t="5080" r="635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pt" to="503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35810" cy="2035810"/>
            <wp:effectExtent l="0" t="0" r="0" b="0"/>
            <wp:docPr id="8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八 　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762000" cy="819785"/>
            <wp:effectExtent l="0" t="0" r="0" b="0"/>
            <wp:docPr id="84" name="0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07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715" t="5261" r="3100" b="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457700" cy="571500"/>
                <wp:effectExtent l="144145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RoundRectCallout">
                          <a:avLst>
                            <a:gd name="adj1" fmla="val -52990"/>
                            <a:gd name="adj2" fmla="val 3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水可以用來洗甚麼？請寫（或畫）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5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水可以用來洗甚麼？請寫（或畫）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  <w:shd w:fill="E6E6E6" w:val="clear"/>
        </w:rPr>
      </w:pPr>
      <w:r>
        <w:rPr>
          <w:rFonts w:ascii="標楷體" w:hAnsi="標楷體" w:eastAsia="標楷體"/>
          <w:sz w:val="72"/>
        </w:rPr>
        <w:t>例：洗手　洗</w:t>
      </w:r>
      <w:r>
        <w:rPr/>
        <w:drawing>
          <wp:inline distT="0" distB="0" distL="0" distR="0">
            <wp:extent cx="1353185" cy="839470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1560" t="35954" r="36243" b="29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九 　改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886200" cy="571500"/>
                <wp:effectExtent l="57086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64638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8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哥哥喝水。（姐姐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  <w:t>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  <w:t>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  <w:t>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  <w:t>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用水洗手。（洗澡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十 　記錄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515100" cy="571500"/>
                <wp:effectExtent l="330835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4745"/>
                            <a:gd name="adj2" fmla="val -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今天你有沒有用水呢？與你的家人一起記錄今天用水的情況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今天你有沒有用水呢？與你的家人一起記錄今天用水的情況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100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15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0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4"/>
              </w:rPr>
            </w:pPr>
            <w:r>
              <w:rPr>
                <w:rFonts w:ascii="標楷體" w:hAnsi="標楷體" w:eastAsia="標楷體"/>
                <w:sz w:val="44"/>
              </w:rPr>
              <w:t>時間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4"/>
              </w:rPr>
            </w:pPr>
            <w:r>
              <w:rPr>
                <w:rFonts w:ascii="標楷體" w:hAnsi="標楷體" w:eastAsia="標楷體"/>
                <w:sz w:val="44"/>
              </w:rPr>
              <w:t>你用水做了些甚麼？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1" name="cl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cl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</w:tbl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sectPr>
      <w:footerReference w:type="default" r:id="rId48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1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2.bin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5:00Z</dcterms:created>
  <dc:creator>template</dc:creator>
  <dc:description/>
  <dc:language>en-US</dc:language>
  <cp:lastModifiedBy>sfliu</cp:lastModifiedBy>
  <cp:lastPrinted>2002-12-20T17:27:00Z</cp:lastPrinted>
  <dcterms:modified xsi:type="dcterms:W3CDTF">2004-01-09T11:02:00Z</dcterms:modified>
  <cp:revision>15</cp:revision>
  <dc:subject/>
  <dc:title>A1</dc:title>
</cp:coreProperties>
</file>